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ня 2017 г. 4722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июня 2017 г. N 51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1 РЕКЛАМА И СВЯЗИ С ОБЩЕСТВЕННОСТЬЮ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2.03.01 Реклама и связи с общественностью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2.03.01 Реклама и связи с общественностью (уровень бакалавриата), утвержденным приказом Министерства образования и науки Российской Федерации от 11 августа 2016 г. N 997 (зарегистрирован Министерством юстиции Российской Федерации 25 августа 2016 г., регистрационный N 43414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1 РЕКЛАМА И СВЯЗИ С ОБЩЕСТВЕННОСТЬЮ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2.03.01 Реклама и связи с общественностью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(или)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6 Связь, информационные и коммуникационные технологии (в сфере продвижения продукции средств массовой информации, включая печатные издания, телевизионные и радиопрограммы, онлайн-ресурс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 Средства массовой информации, издательство и полиграфия (в сфере мультимедийных, печатных, теле- и радиовещательных средств массовой информ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фера рекламы и связей с общественность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4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в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ркетингов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циально-просвети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(или)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101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0"/>
        <w:gridCol w:w="4082"/>
        <w:gridCol w:w="3515"/>
      </w:tblGrid>
      <w:tr>
        <w:trPr/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101"/>
            <w:bookmarkEnd w:id="5"/>
            <w:r>
              <w:rPr/>
              <w:t>Блок 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6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6" w:name="P104"/>
            <w:bookmarkEnd w:id="6"/>
            <w:r>
              <w:rPr/>
              <w:t>Блок 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7"/>
            <w:bookmarkEnd w:id="7"/>
            <w:r>
              <w:rPr/>
              <w:t>Блок 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3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8"/>
      <w:bookmarkEnd w:id="9"/>
      <w:r>
        <w:rPr/>
        <w:t xml:space="preserve">2.4. В </w:t>
      </w: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ознакомитель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твор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производственной практики и устанавливает тип учебной практики из перечня, указанного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процедуре защиты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3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4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08"/>
        <w:gridCol w:w="62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08"/>
        <w:gridCol w:w="62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общепрофессиональных компетенц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общепрофессиональной компетенции выпуск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дукт профессиональной 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ество и государств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2.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3. Способен использовать многообразие достижений отечественной и мировой культуры в процессе создания медиатекстов и (или) медиапродуктов, и (или) коммуникационных проду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удитор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4. Способен отвечать на запросы и потребности общества и аудитории в профессиональной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диакоммуникационная систем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5. Способен учитывать в профессиональной деятельности тенденции развития медиакоммуникационных систем региона, страны и мира, исходя из политических и экономических механизмов их функционирования, правовых и этических норм регулир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олог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6. Способен использовать в профессиональной деятельности современные технические средства и информационно-коммуникационные техноло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ффект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7. Способен учитывать эффекты и последствия своей профессиональной деятельности, следуя принципам социальной ответственност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72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и (или) сфере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4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101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7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7; N 28, ст. 4558; N 52, ст. 749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, ст. 5926; N 46, ст. 64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</w:t>
      </w:r>
    </w:p>
    <w:p>
      <w:pPr>
        <w:pStyle w:val="ConsPlusNormal"/>
        <w:jc w:val="right"/>
        <w:rPr/>
      </w:pPr>
      <w:r>
        <w:rPr/>
        <w:t>высшего образования - бакалавриат</w:t>
      </w:r>
    </w:p>
    <w:p>
      <w:pPr>
        <w:pStyle w:val="ConsPlusNormal"/>
        <w:jc w:val="right"/>
        <w:rPr/>
      </w:pPr>
      <w:r>
        <w:rPr/>
        <w:t>по направлению подготовки</w:t>
      </w:r>
    </w:p>
    <w:p>
      <w:pPr>
        <w:pStyle w:val="ConsPlusNormal"/>
        <w:jc w:val="right"/>
        <w:rPr/>
      </w:pPr>
      <w:r>
        <w:rPr/>
        <w:t>42.03.01 Реклама и связи</w:t>
      </w:r>
    </w:p>
    <w:p>
      <w:pPr>
        <w:pStyle w:val="ConsPlusNormal"/>
        <w:jc w:val="right"/>
        <w:rPr/>
      </w:pPr>
      <w:r>
        <w:rPr/>
        <w:t>с общественностью, утвержденному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2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0" w:name="P272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42.03.01 РЕКЛАМА И СВЯЗИ С ОБЩЕСТВЕННОСТЬЮ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54"/>
        <w:gridCol w:w="63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.00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движению и распространению продукции средств массовой информации", утвержденный приказом Министерства труда и социальной защиты Российской Федерации от 4 августа 2014 г. N 535н (зарегистрирован Министерством юстиции Российской Федерации 4 сентября 2014 г., регистрационный N 3397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информационным ресурсам", утвержденный приказом Министерства труда и социальной защиты Российской Федерации от 8 сентября 2014 г. N 629н (зарегистрирован Министерством юстиции Российской Федерации 26 сентября 2014 г., регистрационный N 34136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7366F9632547655BEB87CC1CC4DEB24C2B99F54974C7108924D018561A6242084F7BC1844A54228CC9ADDEB7AD6038BD58C13810DD4313C5mFYCF" TargetMode="External"/><Relationship Id="rId4" Type="http://schemas.openxmlformats.org/officeDocument/2006/relationships/hyperlink" Target="consultantplus://offline/ref=7366F9632547655BEB87CC1CC4DEB24C2A96FB4D7DCD108924D018561A6242084F7BC1844A54228EC3ADDEB7AD6038BD58C13810DD4313C5mFYCF" TargetMode="External"/><Relationship Id="rId5" Type="http://schemas.openxmlformats.org/officeDocument/2006/relationships/hyperlink" Target="consultantplus://offline/ref=7366F9632547655BEB87CC1CC4DEB24C2A9EF84B7FCD108924D018561A6242084F7BC1844A54228BC2ADDEB7AD6038BD58C13810DD4313C5mFYCF" TargetMode="External"/><Relationship Id="rId6" Type="http://schemas.openxmlformats.org/officeDocument/2006/relationships/hyperlink" Target="consultantplus://offline/ref=7366F9632547655BEB87CC1CC4DEB24C2B99F54974C7108924D018561A6242084F7BC1844A54228CC9ADDEB7AD6038BD58C13810DD4313C5mFYCF" TargetMode="External"/><Relationship Id="rId7" Type="http://schemas.openxmlformats.org/officeDocument/2006/relationships/hyperlink" Target="consultantplus://offline/ref=7366F9632547655BEB87CC1CC4DEB24C2B99FB487AC6108924D018561A6242084F7BC1844A54208EC8ADDEB7AD6038BD58C13810DD4313C5mFYCF" TargetMode="External"/><Relationship Id="rId8" Type="http://schemas.openxmlformats.org/officeDocument/2006/relationships/hyperlink" Target="consultantplus://offline/ref=7366F9632547655BEB87CC1CC4DEB24C2A9FF84C7EC5108924D018561A6242084F7BC1844A54228EC6ADDEB7AD6038BD58C13810DD4313C5mFYCF" TargetMode="External"/><Relationship Id="rId9" Type="http://schemas.openxmlformats.org/officeDocument/2006/relationships/hyperlink" Target="consultantplus://offline/ref=7366F9632547655BEB87CC1CC4DEB24C2B99F54974C7108924D018561A6242084F7BC1844A54228DC1ADDEB7AD6038BD58C13810DD4313C5mFYCF" TargetMode="External"/><Relationship Id="rId10" Type="http://schemas.openxmlformats.org/officeDocument/2006/relationships/hyperlink" Target="consultantplus://offline/ref=7366F9632547655BEB87CC1CC4DEB24C2B99F54974C7108924D018561A6242084F7BC1844A54228DC3ADDEB7AD6038BD58C13810DD4313C5mFYCF" TargetMode="External"/><Relationship Id="rId11" Type="http://schemas.openxmlformats.org/officeDocument/2006/relationships/hyperlink" Target="consultantplus://offline/ref=7366F9632547655BEB87CC1CC4DEB24C2A9FF84C7EC5108924D018561A6242084F7BC1844A54228AC7ADDEB7AD6038BD58C13810DD4313C5mFYCF" TargetMode="External"/><Relationship Id="rId12" Type="http://schemas.openxmlformats.org/officeDocument/2006/relationships/hyperlink" Target="consultantplus://offline/ref=7366F9632547655BEB87CC1CC4DEB24C2B99F54974C7108924D018561A6242084F7BC1844A54228DC5ADDEB7AD6038BD58C13810DD4313C5mFYCF" TargetMode="External"/><Relationship Id="rId13" Type="http://schemas.openxmlformats.org/officeDocument/2006/relationships/hyperlink" Target="consultantplus://offline/ref=7366F9632547655BEB87CC1CC4DEB24C299AFA427BC5108924D018561A6242085D7B998848523C8AC2B888E6EBm3Y4F" TargetMode="External"/><Relationship Id="rId14" Type="http://schemas.openxmlformats.org/officeDocument/2006/relationships/hyperlink" Target="consultantplus://offline/ref=7366F9632547655BEB87CC1CC4DEB24C2B99F54974C7108924D018561A6242084F7BC1844A54228DC9ADDEB7AD6038BD58C13810DD4313C5mFYCF" TargetMode="External"/><Relationship Id="rId15" Type="http://schemas.openxmlformats.org/officeDocument/2006/relationships/hyperlink" Target="consultantplus://offline/ref=7366F9632547655BEB87CC1CC4DEB24C2B99F54974C7108924D018561A6242084F7BC1844A54228DC8ADDEB7AD6038BD58C13810DD4313C5mFYCF" TargetMode="External"/><Relationship Id="rId16" Type="http://schemas.openxmlformats.org/officeDocument/2006/relationships/hyperlink" Target="consultantplus://offline/ref=7366F9632547655BEB87CC1CC4DEB24C2B99F4427BC6108924D018561A6242085D7B998848523C8AC2B888E6EBm3Y4F" TargetMode="External"/><Relationship Id="rId17" Type="http://schemas.openxmlformats.org/officeDocument/2006/relationships/hyperlink" Target="consultantplus://offline/ref=7366F9632547655BEB87CC1CC4DEB24C2B99FF4A7FC5108924D018561A6242085D7B998848523C8AC2B888E6EBm3Y4F" TargetMode="External"/><Relationship Id="rId18" Type="http://schemas.openxmlformats.org/officeDocument/2006/relationships/hyperlink" Target="consultantplus://offline/ref=7366F9632547655BEB87CC1CC4DEB24C2B99FF4B78C2108924D018561A6242084F7BC1844A54278AC5ADDEB7AD6038BD58C13810DD4313C5mFYCF" TargetMode="External"/><Relationship Id="rId19" Type="http://schemas.openxmlformats.org/officeDocument/2006/relationships/hyperlink" Target="consultantplus://offline/ref=7366F9632547655BEB87CC1CC4DEB24C2B99F54974C7108924D018561A6242084F7BC1844A542282C0ADDEB7AD6038BD58C13810DD4313C5mFYCF" TargetMode="External"/><Relationship Id="rId20" Type="http://schemas.openxmlformats.org/officeDocument/2006/relationships/hyperlink" Target="consultantplus://offline/ref=7366F9632547655BEB87CC1CC4DEB24C2998F4427CC0108924D018561A6242084F7BC1844A54228AC8ADDEB7AD6038BD58C13810DD4313C5mFYCF" TargetMode="External"/><Relationship Id="rId21" Type="http://schemas.openxmlformats.org/officeDocument/2006/relationships/hyperlink" Target="consultantplus://offline/ref=7366F9632547655BEB87CC1CC4DEB24C2A9FFD4D7AC0108924D018561A6242084F7BC1844A54228AC8ADDEB7AD6038BD58C13810DD4313C5mFYC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4:00Z</dcterms:created>
  <dc:creator>User</dc:creator>
  <dc:description/>
  <cp:keywords/>
  <dc:language>en-US</dc:language>
  <cp:lastModifiedBy>User</cp:lastModifiedBy>
  <dcterms:modified xsi:type="dcterms:W3CDTF">2021-03-26T05:24:00Z</dcterms:modified>
  <cp:revision>1</cp:revision>
  <dc:subject/>
  <dc:title>Документ предоставлен КонсультантПлюс</dc:title>
</cp:coreProperties>
</file>